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 költségvetési rendelettervezet 12. számú mellékle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Megyei Önkormányzat és intézményei által 2011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1"/>
        <w:gridCol w:w="19"/>
        <w:gridCol w:w="1803"/>
        <w:gridCol w:w="39"/>
        <w:gridCol w:w="14"/>
        <w:gridCol w:w="230"/>
        <w:gridCol w:w="1559"/>
        <w:gridCol w:w="1575"/>
      </w:tblGrid>
      <w:tr>
        <w:trPr>
          <w:trHeight w:val="834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2105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lnyert támogatás</w:t>
            </w:r>
          </w:p>
        </w:tc>
      </w:tr>
      <w:tr>
        <w:trPr>
          <w:trHeight w:val="49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ürgősségi ellátás fejlesztése (SO2) a Pándy Kálmán Megyei Kórházba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kompetencia alapú oktatás elterjesztése Békés megyé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pedagógiai, módszertani reformot támogató informatikai infrastruktúra fejlesztése a Harruckern János Közoktatási Intézmény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 Expo Közös Pi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 2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4/08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1.1/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RO/0802/023_A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597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4.536 euro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534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2.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2.036 euro</w:t>
            </w:r>
          </w:p>
        </w:tc>
      </w:tr>
      <w:tr>
        <w:trPr>
          <w:trHeight w:val="321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Szociális, Gyermekvédelmi, Rehabilitációs és Módszertani Közpon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 Dévaványa, Mátyás u. 1., 5510 Dévaványa, Kulich u. 18., 5600 Békéscsaba, Degré u. 59., 5630 Békés, Bartók B. u. 1., 5630 Békés, Pesti u. 18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00 Gyula, Orsovai u. 11/a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Magyarbánhegyes, Alkotmány u. 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atlanok felújítása, és eszköz beszerzések 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Megújulás Operatív Program keretébe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 és fiatalok integrációs programja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ódszám: TÁMOP-5.2.5-08/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ársadalmi Infrastruktúra Operatív Program keretén belül bentlakásos intézmények korszerűsíté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IOP-3.4.2-08/1-2008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56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unyadi János Közoktatási Intézmé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Békés megyei egységes gyógypedagógiai módszertani intézmények és partnerszervezetek közötti együttműködés kiépítése, közös szolgáltatások fejlesztése, valamint a sajátos nevelési igényű gyermekek és tanulók inkluzív nevelése, oktatása érdekében 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6-08/2-2008-0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Pándy Kálmán Kórhá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Foglalkoztatás támogatása Egészségügyi intézmények számára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 tömb kialakítása a Békés Megyei Képviselőtestület Pándy Kálmán Kórházában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 6.2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2.2.4.-09/1-2010-0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55.556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 E 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00 EUR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00 EUR</w:t>
            </w:r>
          </w:p>
        </w:tc>
      </w:tr>
      <w:tr>
        <w:trPr>
          <w:trHeight w:val="331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nkácsy Mihály Múze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ékés Megyei Levél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Életfa Kulturális Alapítvá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 , felhasználhatóbbá és hasznosíthatóbbá tévő többéves közösségi program keretében végrehajtandó közvetett cselekvésekr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songrád megyei közművelődési, pedagógiai és sportintézmény ÁMK, Szeg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Újvárosi Általános Művelődési Központ, Baj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.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431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4 431 E Ft</w:t>
            </w:r>
          </w:p>
        </w:tc>
      </w:tr>
      <w:tr>
        <w:trPr>
          <w:trHeight w:val="215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érczy Ferenc Könyvtár és Közművelődési Intézmény, Kondor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ékés megyei kistelepüléseken élők hagyományos és online könyvtári ellátásának javítása. 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000 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000 E Ft</w:t>
            </w:r>
          </w:p>
        </w:tc>
      </w:tr>
      <w:tr>
        <w:trPr>
          <w:trHeight w:val="742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arkad Város Önkormányzata Bartók Béla Művelődési Központ és Könyvtá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81 553 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 553 E Ft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8.487.825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.718.406 EUR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712.651</w:t>
            </w:r>
            <w:r>
              <w:rPr>
                <w:sz w:val="20"/>
                <w:szCs w:val="20"/>
              </w:rPr>
              <w:t xml:space="preserve">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562.172 EU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01:00Z</dcterms:created>
  <dc:creator>Pintérné Sándor Éva</dc:creator>
  <dc:description/>
  <cp:keywords/>
  <dc:language>en-US</dc:language>
  <cp:lastModifiedBy> </cp:lastModifiedBy>
  <cp:lastPrinted>2011-01-27T11:58:00Z</cp:lastPrinted>
  <dcterms:modified xsi:type="dcterms:W3CDTF">2011-01-27T11:11:00Z</dcterms:modified>
  <cp:revision>21</cp:revision>
  <dc:subject/>
  <dc:title>13</dc:title>
</cp:coreProperties>
</file>